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7180900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986499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80631394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64991764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